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31 - 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FF0000"/>
          <w:sz w:val="24"/>
          <w:szCs w:val="24"/>
        </w:rPr>
        <w:t>2015. május 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bemutató épület belső építészeti munkálatainak elvégzése tárgyban közbeszerzési eljárás ajánlatainak elbírálása, eredmény megállap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városfejlesztési ügyintéz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Keserű Klaudi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a 118/2015. (IV. 23.) határozatával elfogadta a közbeszerzési eljárás megindításához kapcsolódó dokumentumokat, felelősségi rendet, ajánlati felhívást és az ajánlati dokumentáció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</w:rPr>
        <w:t>A határozat alapján az eljárásban közreműködő Veszprémber Zrt 2015. április 24-én a szükséges dokumentumokat megküldte az Ajánlatkérő által megjelölt ajánlattevőknek (Ciráda Kft., Narmer Építészeti Stúdió Bt., Novastore Kft., Beige Bau Kft.)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ajánlattételi határidő lejártáig, azaz 2015. május 11-én 11</w:t>
      </w:r>
      <w:r>
        <w:rPr>
          <w:rFonts w:eastAsia="Times New Roman" w:cs="Arial" w:ascii="Arial" w:hAnsi="Arial"/>
          <w:u w:val="single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óráig három ajánlattevő nyújtott be ajánlatot. A bontáson a benyújtott ajánlatokról az alábbi adatok kerültek ismertetésre: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I. SZÁMÚ AJÁNLATTEVŐ:</w:t>
      </w:r>
      <w:r>
        <w:rPr>
          <w:rFonts w:eastAsia="Times New Roman" w:cs="Arial" w:ascii="Arial" w:hAnsi="Arial"/>
          <w:color w:val="000000"/>
          <w:lang w:eastAsia="hu-HU"/>
        </w:rPr>
        <w:t xml:space="preserve"> Narmer Építészeti Stúdió Bt.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székhelyének címe: 1048 Budapest, Homoktövis u. 123. 1/5.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250" w:hanging="425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jánlattevő levelezési címe: 1450 Budapest, Pf. 103.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250" w:hanging="425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telefon és telefax száma: +36 1 365 1444; +36 1 365 1445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Nettó ajánlati ár (Ft): 24.869.006 Ft + ÁFA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II. SZÁMÚ AJÁNLATTEVŐ: </w:t>
      </w:r>
      <w:r>
        <w:rPr>
          <w:rFonts w:eastAsia="Times New Roman" w:cs="Arial" w:ascii="Arial" w:hAnsi="Arial"/>
          <w:color w:val="000000"/>
          <w:lang w:eastAsia="hu-HU"/>
        </w:rPr>
        <w:t xml:space="preserve">Beige Bau Kft.                               </w:t>
      </w:r>
    </w:p>
    <w:p>
      <w:pPr>
        <w:pStyle w:val="Normal"/>
        <w:spacing w:lineRule="auto" w:line="240" w:before="0" w:after="0"/>
        <w:ind w:left="2832" w:right="423" w:hanging="2832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székhelyének címe: 1196 Budapest, Nagysándor József u. 135.          </w:t>
      </w:r>
    </w:p>
    <w:p>
      <w:pPr>
        <w:pStyle w:val="Normal"/>
        <w:spacing w:lineRule="auto" w:line="240" w:before="0" w:after="0"/>
        <w:ind w:left="425" w:right="423" w:hanging="425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levelezési címe: </w:t>
        <w:tab/>
        <w:t xml:space="preserve">1196 Budapest, Nagysándor József u. 135.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423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telefon és telefax száma: +36-20-924-1588 Fax: -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423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Nettó ajánlati ár (Ft): 24.750.482 Ft + ÁF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III. SZÁMÚ AJÁNLATTEVŐ:</w:t>
      </w:r>
      <w:r>
        <w:rPr>
          <w:rFonts w:eastAsia="Times New Roman" w:cs="Arial" w:ascii="Arial" w:hAnsi="Arial"/>
          <w:color w:val="000000"/>
          <w:lang w:eastAsia="hu-HU"/>
        </w:rPr>
        <w:t xml:space="preserve"> Novastore Kft.                               </w:t>
      </w:r>
    </w:p>
    <w:p>
      <w:pPr>
        <w:pStyle w:val="Normal"/>
        <w:spacing w:lineRule="auto" w:line="240" w:before="0" w:after="0"/>
        <w:ind w:left="425" w:right="423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székhelyének címe: 1154 Budapest, Gábor Áron u. 84.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423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levelezési címe: 1154 Budapest, Gábor Áron u. 84.          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423" w:hanging="425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telefon és telefax száma: +36-20-389-38-93 Fax: +36-1-414-03-13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25" w:right="423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Nettó ajánlati ár (Ft): 24.989.129 Ft + ÁFA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iánypótlásra nem került sor, mindhárom benyújtott ajánlat érvényes vo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enyújtott dokumentumok alapján a</w:t>
      </w:r>
      <w:r>
        <w:rPr>
          <w:rFonts w:eastAsia="Times New Roman" w:cs="Arial" w:ascii="Arial" w:hAnsi="Arial"/>
        </w:rPr>
        <w:t xml:space="preserve"> közbeszerzési szakértő Veszprémber Zrt a döntési javaslata szerint értékelte az ajánlatoka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z ajánlatokat a bíráló bizottság áttekintette, a bírálati lapok alapján értékel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íráló bizottság egyetért a közbeszerzési szakértő javaslatával: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ertes ajánlattevőként javasolja kihirdetni a </w:t>
      </w:r>
      <w:r>
        <w:rPr>
          <w:rFonts w:eastAsia="Times New Roman" w:cs="Arial" w:ascii="Arial" w:hAnsi="Arial"/>
          <w:color w:val="000000"/>
          <w:lang w:eastAsia="hu-HU"/>
        </w:rPr>
        <w:t>Beige Bau Kft</w:t>
      </w:r>
      <w:r>
        <w:rPr>
          <w:rFonts w:eastAsia="Times New Roman" w:cs="Arial" w:ascii="Arial" w:hAnsi="Arial"/>
          <w:b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legalacsonyabb összegű ellenszolgáltatást tartalmazó érvényes ajánlata alapján. Ajánlati ár 24.750.482,- F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eastAsia="hu-HU"/>
        </w:rPr>
        <w:t>A rendelkezésre álló fedezet 24.898.854,- Ft, az ajánlat megfelel a rendelkezésre álló fedezet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Bírálóbizottsági ülés jegyzőkönyv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május 18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  <w:color w:val="000000"/>
        </w:rPr>
        <w:t xml:space="preserve">„Korok és Borok – Tematikus Sétaút Hévíz Egregy Városrészben” című NYDOP-2.1.1/F-12-2012-0018 azonosító számú projektben bemutató épület belső építészeti munkálatainak elvégzése” </w:t>
      </w:r>
      <w:r>
        <w:rPr>
          <w:rFonts w:cs="Arial" w:ascii="Arial" w:hAnsi="Arial"/>
        </w:rPr>
        <w:t xml:space="preserve">tárgyú ajánlatok közül - a Veszprémber Zrt, mint a hivatkozott projekt közbeszerzési szakértője által készített „döntési-előkészítő javaslat” valamint a bíráló bizottság javaslata alapján a közbeszerzési eljárás nyertesének a  Beige Bau Kft 1196 Budapest Nagysándor József u. 135. ajánlattevőt hirdeti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>nettó 24.750.482,- Ft, azaz nyolcvanhárommillió-száznegyvenkilencezer-százhuszonegy nettó forint.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>szerződéskötésre a közbeszerzési ütemterv szerin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55:00Z</dcterms:created>
  <dc:creator>Vasas Ottó</dc:creator>
  <dc:description/>
  <cp:keywords/>
  <dc:language>en-US</dc:language>
  <cp:lastModifiedBy>Csongrádiné Olasz Sára</cp:lastModifiedBy>
  <cp:lastPrinted>2015-01-27T12:39:00Z</cp:lastPrinted>
  <dcterms:modified xsi:type="dcterms:W3CDTF">2015-05-18T12:34:00Z</dcterms:modified>
  <cp:revision>3</cp:revision>
  <dc:subject/>
  <dc:title>Iktatószám:</dc:title>
</cp:coreProperties>
</file>